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28474</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w:t>
            </w:r>
            <w:r>
              <w:rPr>
                <w:rFonts w:cs="Times New Roman" w:ascii="Times New Roman" w:hAnsi="Times New Roman"/>
                <w:b/>
                <w:color w:val="000000"/>
                <w:sz w:val="24"/>
              </w:rPr>
              <w:t>ICFSK90506 – FOOT INSULATOR FOR PANTO &amp; ROOF BUS-BAR , QTY 12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RCF/ICF/RDSO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07-12T11:02:00Z</dcterms:modified>
  <cp:revision>43</cp:revision>
  <dc:subject/>
  <dc:title>TECHNICAL BID FORMAT FOR THE REQUIREMENT OF</dc:title>
</cp:coreProperties>
</file>